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 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ь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8.10.2024 год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№ 1099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образования Никольского муниципального округ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риоритеты и цели государственной политики</w:t>
      </w:r>
    </w:p>
    <w:p>
      <w:pPr>
        <w:pStyle w:val="Style3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 сфере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оритеты государственной политики в сфере реализации муниципальной программы определены исходя из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, в том числе предусмотренных в ней стратегических приоритетов в сфере реализации государственной программы Российской Федерации «Развитие образования» до 2030 г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 Российской Федерации «Развитие образования Вологодской области», утвержденной постановлением Правительства Российской Федерации от 28 января 2019 года № 74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 приоритетным направлениям и целям государственной политики, определенным указанными правовыми актами, отнесены в том числ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доступности и качества дошкольного образования вне зависимости от места жительства дет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рнизация образовательной среды в соответствии с федеральными государственными образовательными стандарта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влетворение потребностей детей-инвалидов, детей с ограниченными возможностями здоровья в инклюзивном образован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, обеспечивающих доступность дополнительных общеобразовательных програм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системы выявления, развития и поддержки одаренных детей и талантливой молодеж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риально-технической базы системы профессионального образования с учетом современных технологий производства и качества оказания образовательных услу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образования Никольского муниципального округ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334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Никольского муниципального округа по физической культуре, спорту, молодежной политике и социальным вопросам Игумнова Елена Сергеевна</w:t>
            </w:r>
          </w:p>
        </w:tc>
      </w:tr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>
          <w:trHeight w:val="15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муниципального округа (муниципальное казенное учреждение «Центр обслуживания бюджетных учреждений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еспечение и сохранение 100 процентов доступности качественного дошкольного образования, в том числе присмотра и ухода за детьми, вне зависимости от места прожи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Цель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озможности получать качественное образование в условиях, отвечающих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эффективной системы выявления, поддержки и развития способностей и талантов у детей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</w:tc>
      </w:tr>
      <w:tr>
        <w:trPr>
          <w:trHeight w:val="145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школьного, общего и дополнительного образования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федеральными программам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региональными программам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22"/>
        <w:gridCol w:w="1276"/>
        <w:gridCol w:w="1234"/>
        <w:gridCol w:w="1150"/>
        <w:gridCol w:w="909"/>
        <w:gridCol w:w="1179"/>
        <w:gridCol w:w="1061"/>
        <w:gridCol w:w="1058"/>
        <w:gridCol w:w="1716"/>
        <w:gridCol w:w="1567"/>
        <w:gridCol w:w="2122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органа местного самоуправления (отраслевого органа администрации) округа, ответственные за достижение показател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ями национальных целей &lt;1&gt;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ями государственной программы РФ, государственной программой Вологодской област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5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год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Обеспечение и сохранение 100 процентов доступности качественного дошкольного образования, в том числе присмотра и ухода за детьми, вне зависимости от места проживани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Обеспечение возможности получения качественного образование в условиях, отвечающих современным требованиям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9-х классов, оставшихся на территории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11-х классов, оставшихся (вернувшихся) на территории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Формирование эффективной системы выявления, поддержки и развития способностей и талантов у детей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ля детей, обучающихся в 5 - 11 классах, вовлеченных в мероприятия по выявлению и сопровождению одаренных детей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1 - "Сохранение населения, здоровье и благополучие людей", 2 - "Возможности для самореализации и развития талантов", 3 - "Комфортная и безопасная среда для жизни", 4 - "Достойный, эффективный труд и успешное предпринимательство", 5 - "Цифровая трансформация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труктура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57"/>
        <w:gridCol w:w="2560"/>
        <w:gridCol w:w="1937"/>
        <w:gridCol w:w="3240"/>
        <w:gridCol w:w="25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структурного элемен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й орган местного самоуправления (отраслевой орган администрации)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ериод реализации (год начала – год оконча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 структурного элемен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униципальной программы (комплексной программ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витие системы дошкольного, общего и дополнительного образ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униципальный проект</w:t>
            </w:r>
            <w:r>
              <w:rPr>
                <w:rFonts w:cs="Times New Roman" w:ascii="Times New Roman" w:hAnsi="Times New Roman"/>
              </w:rPr>
              <w:t>, связанный с реализацией региональных проектов, не входящих в состав национальных проектов «Развитие инфраструктуры дошкольных образовательных организаций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едение в нормативное состояние зданий (обособленных помещений) дошкольных образовательных организац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беспрепятственно-го доступа для инвалидов и других маломобильных групп населения к приоритетным объектам и услугам в приоритетных сферах жизнедеятельност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3 до 7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2 месяцев до 3 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Муниципальный прое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связанный с реализацией региональных проектов, не входящих в состав национальных проектов «Модернизация школьной системы образования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Приведение в нормативное состояние зданий (обособленных помещений)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беспрепятственного доступа для инвалидов и других маломобильных групп населения к приоритетным объектам и услугам в приоритетных сферах жизне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u w:val="single"/>
                <w:lang w:eastAsia="zh-CN"/>
              </w:rPr>
              <w:t>Комплекс процессных мероприятий</w:t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«Патриотическое воспитание граждан Российской Федерации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беспечение функционирования системы патриотического воспитания граждан Российской Федераци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«Обеспечение предоставления мер социальной поддержки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,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Комплекс процесс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«Обеспечение деятельности Управления образования администрации Никольского муниципального округа и подведомственных учреждений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«Обеспечение деятельности муниципального казенного учреждения «Центр обслуживания бюджетных учреждений в сфере образования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ция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76"/>
        <w:gridCol w:w="2460"/>
        <w:gridCol w:w="3972"/>
        <w:gridCol w:w="1280"/>
        <w:gridCol w:w="1278"/>
        <w:gridCol w:w="1280"/>
        <w:gridCol w:w="1278"/>
      </w:tblGrid>
      <w:tr>
        <w:trPr>
          <w:trHeight w:val="4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итель (получатель средств)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точник финансового обеспечения 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ового обеспечения по годам, тыс. руб.</w:t>
            </w:r>
          </w:p>
        </w:tc>
      </w:tr>
      <w:tr>
        <w:trPr>
          <w:trHeight w:val="52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вый год (2025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торой год (2026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етий год (2027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Развитие образования Никольского муниципального округа»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муниципальной программе, в том числе: (1 = 2 + 6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4 059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9 20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6 11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88 768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 округа (2 = 3 + 4 + 5)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 059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 20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 11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88 768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 (3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409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 09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 86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367,3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4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788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3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323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435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 (5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 861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79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 927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84 965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(6),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8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«Развитие системы дошкольного, общего и дополнительного образования»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Муниципальный проек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связанный с реализацией региональных проектов, не входящих в состав национальных проектов «Развитие инфраструктуры дошкольных образовательных учреждений»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проекту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52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52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61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 капитальный ремонт (установка АПС)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администрации Никольского муниципального округа 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2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2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1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Дошкольные 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2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2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1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Муниципальный проект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связанный с реализацией региональных проектов не входящих в состав национальных проектов «Модернизация школьной системы образования»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проекту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34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54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178,8</w:t>
            </w:r>
          </w:p>
        </w:tc>
      </w:tr>
      <w:tr>
        <w:trPr>
          <w:trHeight w:val="3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4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4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178,8</w:t>
            </w:r>
          </w:p>
        </w:tc>
      </w:tr>
      <w:tr>
        <w:trPr>
          <w:trHeight w:val="3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,4</w:t>
            </w:r>
          </w:p>
        </w:tc>
      </w:tr>
      <w:tr>
        <w:trPr>
          <w:trHeight w:val="3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4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36,4</w:t>
            </w:r>
          </w:p>
        </w:tc>
      </w:tr>
      <w:tr>
        <w:trPr>
          <w:trHeight w:val="3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 капитальный ремонт (установка АПС)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1,4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1,4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3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39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1,4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81,4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3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39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мероприятия по реализации дополнительных общеразвивающих программ в агро и (или) лесных классах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6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6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о оборудование для школьных музеев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Комплекс процесс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Патриотическое воспитание граждан Российской Федерации»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комплексу процессных мероприятий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5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271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71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64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6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а деятельность советников директора по воспитанию и взаимодействию с детскими общественными объединениями.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71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71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64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6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71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71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64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6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Комплекс процесс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предоставления мер социальной поддержки»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комплексу процессных мероприятий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08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75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75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595,1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08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75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75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595,1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12,1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87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13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18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25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87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обеспечены денежной выплатой на проезд (кроме такси) на городском транспорте, а также на автобусах пригородных и внутриокружных маршрутов, денежной выплатой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7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7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7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7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7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и субсидии федераль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и субсидии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9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77,2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о двухразовое питание обучающимися с ограниченными возможностями здоровья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22,1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22,1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6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5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5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75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22,1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7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22,1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6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5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5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75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о двухразовое питание обучающимися с ограниченными возможностями здоровья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Дошкольные 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Дошкольные 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чена денежная компенсация на питание обучающимся с ограниченными возможностями здоровья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о бесплатное горячее питание обучающимися, получающими начальное общее образование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11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87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586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11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87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586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87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13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5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3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01,9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11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87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586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11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87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586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87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13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5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3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01,9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о льготное питание обучающимися, получающими основное общее и среднее общее образование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87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87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87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87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87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2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87,6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о двухразовое питание детьми-инвалидами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чена денежная компенсация на питание детям-инвалидам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о питание обучающимися с ограниченными возможностями здоровья проживающими в общеобразовательной организации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МБОУ «ОШИ с ОВЗ г. Никольска»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6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6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6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МБОУ «ОШИ с ОВЗ г. Никольска»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6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6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6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Комплекс процесс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деятельности Управления образования администрации Никольского муниципального округа и подведомственных учреждений»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комплексу процессных мероприятий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 979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8 39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8 395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08 771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 979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 39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 395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8 771,3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22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4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4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 907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98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57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55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77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77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6 105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а деятельность Управления образования администрации Никольского муниципального округа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94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9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94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9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94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9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94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9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94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9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94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7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9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о предоставление услуг в сфере образования подведомственными учреждениями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 38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 89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 898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5 181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 38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 89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 898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5 181,5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 627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 84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 845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 318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98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9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57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558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5 77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5 77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6 105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Дошкольные 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 298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23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230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758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 298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23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230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758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985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01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013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012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312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 21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 216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 746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бщеобразовательные организации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837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 94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 94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0 723,4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837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 94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 942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0 723,4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 392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10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106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 605,9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98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9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57,8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 246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 55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 556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 359,7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 (Организации дополнительного образования детей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24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2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2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699,4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24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2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2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699,4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249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2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2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699,4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Комплекс процесс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деятельности муниципального казенного учреждения «Центр обслуживания бюджетных учреждений»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Никольского муниципального округа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комплексу процессных мероприятий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1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 01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а деятельность муниципального казенного учреждения «Центр обслуживания бюджетных учреждений» в сфере образования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Никольского муниципального округа (Муниципальное казенное учреждение «Центр обслуживания бюджетных учреждений»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мероприятию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Никольского муниципального округа (Муниципальное казенное учреждение «Центр обслуживания бюджетных учреждений»)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исполнителю (по получателю средств),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1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45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14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5. 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й расходов финансовых мероприятий (резуль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ных элементов проектной части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ы (комплексной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38"/>
        <w:gridCol w:w="2750"/>
        <w:gridCol w:w="4260"/>
        <w:gridCol w:w="2160"/>
        <w:gridCol w:w="1800"/>
        <w:gridCol w:w="1260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направления (под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униципальной программы (комплекс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ы), мероприятия (результата)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Направления расходов, вид расходов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 xml:space="preserve">Характеристик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направления расход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витие системы дошкольного, общего и дополнительного образования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й про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вязанный с реализацией региональных проектов, не входящих в состав национальных проектов «Развитие инфраструктуры дошкольных образовательных организаци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 капитальный ремонт (установка АПС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мероприятий по приведению в нормативное состояние зданий (обособленных помещений) дошкольных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, капитальный ремонт, ремонт и благоустройство территорий образовательных организаций муниципальной собств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52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Муниципальный 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ый проект, связанный с реализацией региональных проектов, не входящих в состав национальных проектов «Модернизация школьной системы образован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 капитальный ремонт (установка АПС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программы (комплексной программы)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мероприятий по приведению в нормативное состояние зданий (обособленных помещений)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, капитальный ремонт, ремонт и благоустройство территорий образовательных организаций муниципальной собств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81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ы агро и (или) лесные класс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мероприятий по 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зданию агроклассов и (или) лесных классов в общеобразовательных организациях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34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62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ы школьные музе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мероприятий по оснащен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ых музеев в общеобразовательных организациях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0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6. 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порядке сбора информации и методике расчета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2"/>
        <w:gridCol w:w="1176"/>
        <w:gridCol w:w="2316"/>
        <w:gridCol w:w="1354"/>
        <w:gridCol w:w="1304"/>
        <w:gridCol w:w="1886"/>
        <w:gridCol w:w="2122"/>
        <w:gridCol w:w="1490"/>
        <w:gridCol w:w="164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 (по ОКЕ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 &lt;1&gt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истемы дошкольного, общего и дополнительного образ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 в возрасте от 3 до 7 лет, получающих усуги дошкольного образво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численность детей в возрасте от 3 до 7 лет, получающих услуги дошкольного образования в текущем году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умма численности детей от 3 до 7 лет, получающих услуги дошкольного образования в текущем году, и численности детей от 3 до 7 лет, находящихся в очереди на получение дошкольного образования в текущем году (чел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2 мес. До 3 л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2 мес. До 3 лет, получающих дошкольное образование в текущем году, к сумме численности детей в возрасте от 2мес. До 3 лет, получающих дошкольное образование в текущем году, и численности детей в возрасте от 2 мес. До 3  лет, находящихся в очереди на получение в текущем году дошко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 в возрасте от 2 мес. до 3 лет, получающих усуги дошкольного образво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численность детей в возрасте от 2 мес. до 3 лет, получающих услуги дошкольного образования в текущем году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– сумма численности детей от 2 мес. До 3 лет, получающих услуги дошкольного образования в текущем году, и численности детей от 2 мес. До 3 лет, находящихся в очереди на получение дошкольного образования в текущем году (чел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хваченных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ваченных начальным общим, основным общим и средним общим образование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количество детей, охваченных начальным общим, основным общим и средним общим образованием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5 до 18 лет, охваченных дополнительным образованием, к общей численности детей в возрасте от 5 до 18 ле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возрасте от 5 до 18 лет, охваченных дополнительным образование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количество детей, в возрасте от 5 до 18 лет, охваченных дополнительным образованием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детей, в возрасте от 5 до 18 лет, которые должны быть охваченных дополнительным образованием (чел.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9-х классов, оставшихся на территории Вологод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выпускников 9 классов, оставшихся на территории Вологодской области для продолжения обучения, к общей численности выпускников 9 класс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-х классов, оставшихся на территории Вологодской области для продолжения обуч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–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-х классов, оставшихся на территории Вологодской области для продолжения обу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-х клас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11-х классов, оставшихся (вернувшихся) на территории Вологод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выпускников 11 классов, оставшихся на территории Вологодской области для продолжения обучения, к общей численности выпускников 11 класс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11-х классов, оставшихся на территории Вологодской области для продолжения обуч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–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11-х классов, оставшихся на территории Вологодской области для продолжения обу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11-х клас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бучающихся в 5 – 11 классах, вовлеченных в мероприятия по выявлению и сопровождению одаренных дет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овлеченных в мероприятия, которые внесены в Календарь программ и мероприятий регионального центра в системе «Сириус. Онлайн», в общей численности обучающихся 5 – 11 классов обще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явших участие в мероприятиях, которые внесены в Календарь программ и мероприятий регионального центра в системе «Сириус. Онлайн»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количество детей, принявших участие в мероприятиях, которые внесены в Календарь программ и мероприятий регионального центра в системе «Сириус. Онлайн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обучающихся 5 – 11 классов общеобразовательных организац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1 - официальная статистическая информация; 2 - бухгалтерская и финансовая отчетность; 3 - ведомственная отчетность; 4 - прочие (указа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7. ПРОГНОЗНАЯ (СПРАВОЧНАЯ)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объемов привлечения средств федерального бюджета, областного бюдже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eastAsia="ru-RU"/>
        </w:rPr>
        <w:t>физических и юридических лиц на реализацию ц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(комплексной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6650,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8114,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5 250,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788,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323,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323,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861,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3790,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 927,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атриотическое воспитание граждан Российской Федераци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ще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функционирования системы патриотического воспитания граждан Российской Федераци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1239"/>
        <w:gridCol w:w="1186"/>
        <w:gridCol w:w="1265"/>
        <w:gridCol w:w="1265"/>
        <w:gridCol w:w="1266"/>
        <w:gridCol w:w="1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функционирования системы патриотического воспитания граждан Российской Фед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а деятельность советников директора по воспитанию и взаимодействию с детскими общественными объединениям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 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у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выполнен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о функционирование деятельности советников директора по воспитанию в муниципальных бюджетных общеобразовательных организац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1401"/>
        <w:gridCol w:w="1402"/>
        <w:gridCol w:w="1401"/>
        <w:gridCol w:w="14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/источник финансового обеспечения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Патриотическое воспитание граждан Российской Федерации»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а деятельность советников директора по воспитанию и взаимодействию с детскими общественными объединения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2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2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огнозная (справочная) оценка объемов привл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ств федерального бюджета, областного бюджета,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их и юридических лиц на решение задач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 по годам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1252,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1509,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1509,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2,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1,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1,2</w:t>
            </w:r>
          </w:p>
        </w:tc>
      </w:tr>
      <w:tr>
        <w:trPr>
          <w:trHeight w:val="7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,3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Сведения о порядке сбора информации и методике расчета показателей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98"/>
        <w:gridCol w:w="1164"/>
        <w:gridCol w:w="2290"/>
        <w:gridCol w:w="1340"/>
        <w:gridCol w:w="1290"/>
        <w:gridCol w:w="2098"/>
        <w:gridCol w:w="2098"/>
        <w:gridCol w:w="1414"/>
        <w:gridCol w:w="162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 (по ОКЕ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е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 &lt;3&gt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, к общему количеству общеобразовательных организаций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озраста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скретный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X - количество общеобразовательных организаций, обеспеченных деятельностью советников директора по воспитанию и взаимодействию с детскими общественными объединениями (ед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 общеобразовательных организаций (ед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&lt;3&gt; 1 - официальная статистическая информация; 2 - бухгалтерская и финансовая отчетность; 3 - ведомственная отчетность; 4 - прочие (указ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предоставления мер социальной поддерж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обучающихся, получающих начальное общее образование в общеобразовательных организациях, получающих бесплатное горячее пита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972"/>
        <w:gridCol w:w="851"/>
        <w:gridCol w:w="992"/>
        <w:gridCol w:w="850"/>
        <w:gridCol w:w="851"/>
        <w:gridCol w:w="30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еся обеспечены питанием, денежной выплатой на проезд (кроме такси) на городском транспорте, а также на автобусах пригородных и внутрирайонных маршрутов, денежной выплатой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 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услу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выполнен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ы меры социальной поддержки отдельным категориям граждан в целях реализации права на обра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1401"/>
        <w:gridCol w:w="1402"/>
        <w:gridCol w:w="1401"/>
        <w:gridCol w:w="14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/источник финансового обеспечения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Обеспечение предоставления мер социальной поддержки»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81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56,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56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59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08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56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56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59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8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8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87,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2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2,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1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618,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625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625,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8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учающиеся обеспечены денежной выплаты на проезд (кроме такси) на городском транспорте, а также на автобусах пригородных и внутрирайонных маршрутов, денежной выплаты на приобретение комплекта одежды для посещения школьных занятий, спортивной формы для занятий физической культур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2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92,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92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7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2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8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2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8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2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8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888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564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564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01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888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564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564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01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68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6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1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387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062,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062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51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 426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 433,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 433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29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огнозная (справочная) оценка объемов привл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ств федерального бюджета, областного бюджета,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их и юридических лиц на решение задач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 по годам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32006,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31688,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31688,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87,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62,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62,7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618,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25,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625,7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Сведения о порядке сбора информации и методике расчета показателей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24"/>
        <w:gridCol w:w="1144"/>
        <w:gridCol w:w="2124"/>
        <w:gridCol w:w="1416"/>
        <w:gridCol w:w="1368"/>
        <w:gridCol w:w="2124"/>
        <w:gridCol w:w="2124"/>
        <w:gridCol w:w="1389"/>
        <w:gridCol w:w="16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измерения (по ОКЕИ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 xml:space="preserve">Опред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 &lt;1&gt;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, получающих бесплатное горячее пит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, получающих бесплатное горячее питание, к общему количеству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, получающих начальное общее образование в муниципальных образовательных организациях, получающих бесплатное горячее питание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, получающих начальное общее образование в муниципальных образовательных организациях, получающих бесплатное горячее питание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чающ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, к общему количеству обучающихс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 числа детей из малоимущих семей, многодетных семей, детей, состоящих на учете в противотуберкулезном диспансере, получающих основное общее и среднее общее образование в общеобразовательных организац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ающ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, к общему количеству детей с ограниченными возможностями здоровья и детей-инвалидов, получающих начальное общее, основное общее и среднее общее образование в общеобразовательных организац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тей с ограниченными возможностями здоровья, детей-инвалидов, обеспеченных бесплатным двухразовым питанием (либо денежной компенсацией),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тей с ограниченными возможностями здоровья, детей-инвалидов, обеспеченных бесплатным двухразовым питанием (либо денежной компенсацией),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, к общему количеству обучающихся из многодетных семей, получающих начальное общее, основное общее и среднее общее образование в обще образовательных организациях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из многодетных семей, которым предоставлены меры социальной поддержки граждан: выплаты на проезд, одежду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из многодетных семей, которым предоставлены меры социальной поддержки граждан: выплаты на проезд, одежду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&lt;1&gt; 1 - официальная статистическая информация; 2 - бухгалтерская и финансовая отчетность; 3 - ведомственная отчетность; 4 - прочие (указ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деятельности Управления образова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муниципального округа и подведомственных учрежден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1239"/>
        <w:gridCol w:w="1186"/>
        <w:gridCol w:w="1265"/>
        <w:gridCol w:w="1265"/>
        <w:gridCol w:w="1266"/>
        <w:gridCol w:w="1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1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500"/>
        <w:gridCol w:w="1434"/>
        <w:gridCol w:w="1414"/>
        <w:gridCol w:w="1394"/>
        <w:gridCol w:w="1354"/>
      </w:tblGrid>
      <w:tr>
        <w:trPr>
          <w:trHeight w:val="73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. "Обеспечение деятельности Управления образования администрации Никольского муниципального округа и подведомственных учреждений"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 979,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8 395,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8 395,7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08 771,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 979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 395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 395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8 771,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 222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42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42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 907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9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57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558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773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773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6 105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а деятельность Управления образования администрации Никольского муниципального округа», 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94,8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97,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97,5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589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94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9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97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9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94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9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97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89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лату персоналу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5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5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66,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5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5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66,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5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5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66,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1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1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1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о предоставление услуг в сфере образования подведомственными учреждениями, , всего, в том числе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 385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3 89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3 898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95 181,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 385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 89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 898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5 181,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627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845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845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 318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9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57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558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773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773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6 105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 385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3 89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3 898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95 181,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 385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 89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 898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5 181,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378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 12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 120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 618,6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9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57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558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773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773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6 105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о предоставление услуг в сфере образования подведомственными учреждениями дошкольного образования, всего, в том числе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 29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23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230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2 758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29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3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30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758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85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013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013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012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312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21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216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 746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29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3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30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758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29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3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30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758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85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013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013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012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312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216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216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 746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о предоставление услуг в сфере образования подведомственными учреждениями общего образования, всего, в том числе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4 837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 94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 942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80 723,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837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 94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 942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0 723,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392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106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106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 605,9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9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57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 24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 556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 556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 359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837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 94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 942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0 723,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837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 94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 942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0 723,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392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106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106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 605,9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9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9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757,8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 246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 556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 556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 359,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о предоставление услуг в сфере образования подведомственными учреждениями дополнительного образования, всего, в том числе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24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 699,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24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699,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24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699,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24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699,4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24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699,4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249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25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699,4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огнозная (справочная) оценка объемов привл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ств федерального бюджета, областного бюджета,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их и юридических лиц на решение задач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 по годам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400757,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422053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422053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98,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79,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79,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4558,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5773,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5773,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425" w:right="709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деятельности муниципального казен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Центр обслуживания бюджетных учреждений в сфере образова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обслуживания бюджетных учреждений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мероприятий муниципальной программы на уровне 100 процентов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а деятельность муниципального казенного учреждения «Центр обслуживания бюджетных учреждений» в сфере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1239"/>
        <w:gridCol w:w="1186"/>
        <w:gridCol w:w="1265"/>
        <w:gridCol w:w="1265"/>
        <w:gridCol w:w="1266"/>
        <w:gridCol w:w="1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мероприятий муниципальной программы на уровне 100 процен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1401"/>
        <w:gridCol w:w="1402"/>
        <w:gridCol w:w="1401"/>
        <w:gridCol w:w="14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/источник финансового обеспечения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zh-CN"/>
              </w:rPr>
              <w:t>Комплекс процессных мероприятий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Обеспечение деятельности муниципального казенного учреждения «Центр обслуживания бюджетных учреждений в сфере образования»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1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01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11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01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11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01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а деятельность муниципального казенного учреждения «Центр обслуживания бюджетных учреждений» в сфере обра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1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01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11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01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11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01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з них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ходы на выплату персоналу казенных учрежд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51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5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51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0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51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5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51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0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51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5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351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0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35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7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7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8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35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7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7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8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35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7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7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8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плата налогов, сборов и иных платеж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едеральны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бластной бюдж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огнозная (справочная) оценка объемов привл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ств федерального бюджета, областного бюджета,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их и юридических лиц на решение задач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 по годам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0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1"/>
      <w:footerReference w:type="default" r:id="rId32"/>
      <w:type w:val="nextPage"/>
      <w:pgSz w:orient="landscape" w:w="16838" w:h="11906"/>
      <w:pgMar w:left="425" w:right="709" w:gutter="0" w:header="709" w:top="765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XO Thames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eastAsia="ru-RU"/>
      </w:rPr>
    </w:pPr>
    <w:r>
      <w:rPr>
        <w:sz w:val="21"/>
        <w:szCs w:val="21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6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111">
    <w:name w:val="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12">
    <w:name w:val="Слабая ссылка1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4">
    <w:name w:val="Заголовок Знак1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3">
    <w:name w:val="Основной шрифт абзаца3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6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17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2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8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7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8"/>
      <w:lang w:eastAsia="zh-CN"/>
    </w:rPr>
  </w:style>
  <w:style w:type="paragraph" w:styleId="Style3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119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8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0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0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21">
    <w:name w:val="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3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34">
    <w:name w:val="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2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23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eastAsia="Arial Unicode MS" w:cs="Tahoma"/>
      <w:kern w:val="2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rFonts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721">
    <w:name w:val="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21">
    <w:name w:val="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9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1">
    <w:name w:val="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25">
    <w:name w:val="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22">
    <w:name w:val="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Style46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1">
    <w:name w:val="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11">
    <w:name w:val="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0">
    <w:name w:val="Абзац списка2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214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2">
    <w:name w:val="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12">
    <w:name w:val="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216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17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2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WW17">
    <w:name w:val="WW-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9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8">
    <w:name w:val="WW-Заголовок1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  <w:u w:val="single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  <w:u w:val="single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  <w:u w:val="single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  <w:u w:val="single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  <w:u w:val="single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image" Target="media/image1.wmf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header" Target="header7.xml"/><Relationship Id="rId26" Type="http://schemas.openxmlformats.org/officeDocument/2006/relationships/footer" Target="footer6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header" Target="header9.xml"/><Relationship Id="rId30" Type="http://schemas.openxmlformats.org/officeDocument/2006/relationships/footer" Target="footer8.xml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29:00Z</dcterms:created>
  <dc:creator>User</dc:creator>
  <dc:description/>
  <dc:language>en-US</dc:language>
  <cp:lastModifiedBy>Специалист</cp:lastModifiedBy>
  <cp:lastPrinted>2024-10-17T09:42:00Z</cp:lastPrinted>
  <dcterms:modified xsi:type="dcterms:W3CDTF">2024-10-31T11:29:00Z</dcterms:modified>
  <cp:revision>2</cp:revision>
  <dc:subject/>
  <dc:title>ПРОЕКТ</dc:title>
</cp:coreProperties>
</file>